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927" w:hanging="0"/>
        <w:jc w:val="right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 xml:space="preserve">Приложение № 1 к Техническому заданию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  <w:t xml:space="preserve">Перечень обособленных подразделений Свердловского филиала АО «ЭнергосбыТ Плюс» </w:t>
      </w:r>
    </w:p>
    <w:p>
      <w:pPr>
        <w:pStyle w:val="Style16"/>
        <w:numPr>
          <w:ilvl w:val="0"/>
          <w:numId w:val="0"/>
        </w:numPr>
        <w:ind w:left="0" w:firstLine="567"/>
        <w:jc w:val="center"/>
        <w:rPr>
          <w:rFonts w:eastAsia="Tahoma;Times New Roman"/>
        </w:rPr>
      </w:pPr>
      <w:r>
        <w:rPr>
          <w:rFonts w:eastAsia="Tahoma;Times New Roman"/>
        </w:rPr>
        <w:t xml:space="preserve"> 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71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№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/п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Адреса обособленного подразделения 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Алапаевск, ул. Коробкина, д.14, к.2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Арамиль, ул. Карла Маркса, 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Артемовский, ул. Почтовая, 2Б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Асбест, ул. Мира, д. 2/2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Белоярский, пер. Энергетиков,8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Березовский, ул. Гагарина, 17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Богданович, ул. Первомайская, д.1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Верхний Тагил, ул. Ново-Уральская, 48/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Верхняя Пышма, ул. Козицына, 8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Верхняя Салда, п. Молодежный, д.102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Верхняя Тура, ул. Машиностроителей, 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Верхотурье, ул. Свободы, 2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Волчанск, ул. Пионерская, 14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Дегтярск, ул. Калинина, 12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Екатеринбург, пер. Ремесленный, д.6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Екатеринбург, ул. Бажова, 68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г. Екатеринбург, ул. Электриков,16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Ивдель, ул. Трошева, 39/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Ирбит, ул. Максима Горького, 2Д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Каменск-Уральский, ул. Рябова, д. 2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Камышлов, ул. Куйбышева, 61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Карпинск, ул. Куйбышева, 32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Краснотурьинск, ул. Октябрьская, 34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Красноуральск, ул. Каляева, 3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Красноуфимск, ул. Озерная, 22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Кушва, ул. ул. Строителей, д. 12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Лесной, ул. Мамина-Сибиряка, 5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Михайловск, ул. Кирова, д. 4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Невьянск, ул. Карла Маркса, 3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Нижние Серги, ул. Титова, 4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Нижний Тагил, ул. Красноармейская, 6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Нижняя Салда, ул. Ленина, д.19/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Нижняя Тура, ул. 40 Лет Октября, 39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Новая Ляля, ул.8 Марта, 10/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г. Первоуральск, пр.  Ильича, д. 28В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Первоуральск, пр.  Космонавтов, д. 1 /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Полевской, ул. Бажова, 13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Полевской, ул. Свердлова, д.12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Ревда, ул. Мира, 2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Реж, ул. Красноармейская, д.26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г. Серов, ул. Карпинского, 2Б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Серов, ул. Ленина 160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Сухой Лог, ул. Белинского, 3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Сысерть, ул. Коммуны, д. 26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Тавда, ул. Максима Горького 108Б/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/>
            </w:pPr>
            <w:r>
              <w:rPr>
                <w:rFonts w:cs="Calibri" w:ascii="Calibri" w:hAnsi="Calibri"/>
                <w:bCs/>
              </w:rPr>
              <w:t>г. Талица, ул. Тимирязева, д. 2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Туринск, ул. Кирова, 30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/>
            </w:pPr>
            <w:r>
              <w:rPr>
                <w:rFonts w:cs="Calibri" w:ascii="Calibri" w:hAnsi="Calibri"/>
                <w:bCs/>
              </w:rPr>
              <w:t>г. Шаля, ул. Калинина, 91/в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Кировград, ул. Мамина-Сибиряка, 2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г. Новоуральск, ул. Вокзальная, 4.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. Баранчинский, ул. Коммуны, 4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гт. Малышева, ул. Азина, д. 24/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. Лобва, ул. Уральская, д.9/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/>
            </w:pPr>
            <w:r>
              <w:rPr>
                <w:rFonts w:cs="Calibri" w:ascii="Calibri" w:hAnsi="Calibri"/>
                <w:bCs/>
              </w:rPr>
              <w:t>пгт. Тугулым, ул. Ленина, 6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гт. Бисерть, ул. Ленина 59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/>
            </w:pPr>
            <w:r>
              <w:rPr>
                <w:rFonts w:cs="Calibri" w:ascii="Calibri" w:hAnsi="Calibri"/>
                <w:bCs/>
              </w:rPr>
              <w:t>пгт. Рефтинский, ул. Гагарина, 17/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/>
            </w:pPr>
            <w:r>
              <w:rPr>
                <w:rFonts w:cs="Calibri" w:ascii="Calibri" w:hAnsi="Calibri"/>
                <w:bCs/>
              </w:rPr>
              <w:t>р. п. Арти, ул. Ленина, 115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р.п. Ачит, ул. Свободы, 2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р.п. Пышма, ул. Пионерская, 7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р.п. Сосьва, ул. Ленина, 4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. Байкалово, ул. Советской Конституции 2а/1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с. Туринская Слобода, ул. Советская, 39/а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/>
            </w:pPr>
            <w:r>
              <w:rPr>
                <w:rFonts w:cs="Calibri" w:ascii="Calibri" w:hAnsi="Calibri"/>
                <w:bCs/>
              </w:rPr>
              <w:t>г. Североуральск, ул. Ленина,17/а</w:t>
            </w:r>
          </w:p>
        </w:tc>
      </w:tr>
    </w:tbl>
    <w:p>
      <w:pPr>
        <w:pStyle w:val="Normal"/>
        <w:rPr>
          <w:rFonts w:ascii="Tahoma;Times New Roman" w:hAnsi="Tahoma;Times New Roman" w:cs="Tahoma;Times New Roman"/>
          <w:bCs/>
        </w:rPr>
      </w:pPr>
      <w:r>
        <w:rPr>
          <w:rFonts w:cs="Tahoma;Times New Roman" w:ascii="Tahoma;Times New Roman" w:hAnsi="Tahoma;Times New Roman"/>
          <w:bCs/>
        </w:rPr>
      </w:r>
    </w:p>
    <w:p>
      <w:pPr>
        <w:pStyle w:val="Normal"/>
        <w:numPr>
          <w:ilvl w:val="0"/>
          <w:numId w:val="3"/>
        </w:numPr>
        <w:rPr>
          <w:rFonts w:ascii="Tahoma;Times New Roman" w:hAnsi="Tahoma;Times New Roman" w:cs="Tahoma;Times New Roman"/>
          <w:b/>
          <w:b/>
          <w:bCs/>
        </w:rPr>
      </w:pPr>
      <w:r>
        <w:rPr>
          <w:rFonts w:cs="Tahoma;Times New Roman" w:ascii="Tahoma;Times New Roman" w:hAnsi="Tahoma;Times New Roman"/>
          <w:b/>
          <w:bCs/>
        </w:rPr>
        <w:t>Перечень контрольно-кассовой техники</w:t>
      </w:r>
    </w:p>
    <w:p>
      <w:pPr>
        <w:pStyle w:val="Normal"/>
        <w:ind w:left="927" w:hanging="0"/>
        <w:rPr>
          <w:rFonts w:ascii="Tahoma;Times New Roman" w:hAnsi="Tahoma;Times New Roman" w:cs="Tahoma;Times New Roman"/>
          <w:b/>
          <w:b/>
          <w:bCs/>
        </w:rPr>
      </w:pPr>
      <w:r>
        <w:rPr>
          <w:rFonts w:cs="Tahoma;Times New Roman" w:ascii="Tahoma;Times New Roman" w:hAnsi="Tahoma;Times New Roman"/>
          <w:b/>
          <w:bCs/>
        </w:rPr>
      </w:r>
    </w:p>
    <w:tbl>
      <w:tblPr>
        <w:tblW w:w="32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</w:tblGrid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№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именование  ККТ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Штрих-М-01Ф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Calibri" w:ascii="Calibri" w:hAnsi="Calibri"/>
                <w:bCs/>
              </w:rPr>
              <w:t>Штрих-ФР-01Ф</w:t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Атолл 77 Ф</w:t>
            </w:r>
          </w:p>
        </w:tc>
      </w:tr>
    </w:tbl>
    <w:p>
      <w:pPr>
        <w:pStyle w:val="Normal"/>
        <w:ind w:left="927" w:hanging="0"/>
        <w:rPr>
          <w:rFonts w:ascii="Tahoma;Times New Roman" w:hAnsi="Tahoma;Times New Roman" w:cs="Tahoma;Times New Roman"/>
          <w:b/>
          <w:b/>
          <w:bCs/>
        </w:rPr>
      </w:pPr>
      <w:r>
        <w:rPr>
          <w:rFonts w:cs="Tahoma;Times New Roman" w:ascii="Tahoma;Times New Roman" w:hAnsi="Tahoma;Times New Roman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  <w:t>Вид, перечень и объем оказываемых услуг*</w:t>
      </w:r>
    </w:p>
    <w:p>
      <w:pPr>
        <w:pStyle w:val="Normal"/>
        <w:ind w:left="927" w:hanging="0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tbl>
      <w:tblPr>
        <w:tblW w:w="97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8"/>
        <w:gridCol w:w="2296"/>
        <w:gridCol w:w="1773"/>
        <w:gridCol w:w="1620"/>
      </w:tblGrid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3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услу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autoSpaceDE w:val="false"/>
              <w:snapToGrid w:val="false"/>
              <w:ind w:left="-142" w:firstLine="3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autoSpaceDE w:val="false"/>
              <w:ind w:left="-142" w:firstLine="3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писание услуг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autoSpaceDE w:val="false"/>
              <w:ind w:left="-142" w:firstLine="3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иентировочный  объем, усл. 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иодичность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ическое обслуживание  КК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верка функционирования ККТ, качества печати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Внутренняя чистка ККТ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Смазка трущихся деталей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Регулировка механических узлов в соответствии с технической документацией производител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Чистка печатающей голов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гласно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ан-графи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нятие с учета ККТ в ОФД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верка работоспособности ККТ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верка наличия невыгруженных фискальных данных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Выгрузка фискальных данных при необходимости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Выполнение операции «закрытие архива ФН» на ККТ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 xml:space="preserve">Получение отчета о закрытии архива ФН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верка выгрузки чека «закрытие архива» в ОФ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егистрация фискального накопителя (ФН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одключение к ККТ технологического компьютера, установка связи с ККТ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/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Запуск на компьютере технологической программы для активации и изменения параметров фискального накопител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граммирование в фискальный накопитель ККТ необходимых настроек и реквизитов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верка результатов программировани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Активация установленных настроек в фискальный накопитель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олучение отчета ККТ о перерегистрации фискальных данных в Ф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ключение ККТ 1год  к ОФ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иобретение кода подключения ОФД для подключения ККТ к ОФД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Вход в ЛК партнера ОФД и активация кода подключения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верка срока подключения данной КК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гласно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ан-графи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на фискального накопителя (расценка НЕ включает выезд специалиста ЦТО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 xml:space="preserve">Подготовка ККТ — проверка закрытия смены, отправки всех данных в ОФД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Закрытие старого ФН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Разборка-сборка ККТ, физическая замена фискального накопителя в корпусе кассы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Активация нового ФН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верка сведений о новом ФН в ОФД (необходимо убедиться, что в ЛК отображается новый   ключа фискального признака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верка работоспособности ККТ с новым Ф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гласно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лан-графи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вод в эксплуатацию КК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верка наличия блока ФН в ККТ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и необходимости разборка-сборка ККТ, установка блока ФН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граммирование ККТ- ввод реквизитов пользователя и программных настроек ККТ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Активация блока ФН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Снятие отчета о регистрации ККТ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верка выгрузки отчета о регистрации ККТ в указанный ОФ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граммирование  ККТ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одключение к ККТ технологического компьютера, установка связи с ККТ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Запуск на компьютере технологической программы (драйвера ККТ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граммирование в ККТ необходимых настроек и реквизитов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верка результатов программир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елкий ремонт ККТ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 xml:space="preserve">Устранение программных сбоев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Восстановление потерянных программных функций по инструкциям изготовител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firstLine="3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Устранение мелкой неисправности ККТ без разборки корпус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редний ремонт ККТ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Разборка-сборка ККТ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 xml:space="preserve">Диагностика неисправностей ККТ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Устранение внутренней неисправности без замены зап. част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 ККТ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Ремонт ККТ  с   заменой запасных частей, в т.ч. стоимость запасных част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заявке Заказчик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езд специалиста за пределы город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Выезд специалиста из города базирования ЦТО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езд специалиста до населенного пункта                  с объектом Заказчика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•</w:t>
            </w:r>
            <w:r>
              <w:rPr>
                <w:rFonts w:cs="Calibri" w:ascii="Calibri" w:hAnsi="Calibri"/>
              </w:rPr>
              <w:tab/>
              <w:t>Проезд специалиста по населенному пункту до объекта Заказчи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-142" w:firstLine="56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 заявке Заказчика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ind w:left="-142"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-142"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*Перечень, объем услуг может быть изменен в зависимости от производственной необходимости 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-142" w:firstLine="567"/>
        <w:rPr>
          <w:rFonts w:ascii="Calibri" w:hAnsi="Calibri" w:cs="Calibri"/>
        </w:rPr>
      </w:pPr>
      <w:r>
        <w:rPr>
          <w:rFonts w:cs="Calibri" w:ascii="Calibri" w:hAnsi="Calibri"/>
        </w:rPr>
        <w:t>Заказчика.</w:t>
        <w:tab/>
      </w:r>
    </w:p>
    <w:p>
      <w:pPr>
        <w:pStyle w:val="Normal"/>
        <w:tabs>
          <w:tab w:val="clear" w:pos="709"/>
          <w:tab w:val="left" w:pos="3588" w:leader="none"/>
        </w:tabs>
        <w:autoSpaceDE w:val="false"/>
        <w:ind w:left="0" w:hanging="0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p>
      <w:pPr>
        <w:pStyle w:val="Normal"/>
        <w:tabs>
          <w:tab w:val="clear" w:pos="709"/>
          <w:tab w:val="left" w:pos="3588" w:leader="none"/>
        </w:tabs>
        <w:autoSpaceDE w:val="false"/>
        <w:ind w:left="0" w:hanging="0"/>
        <w:rPr/>
      </w:pPr>
      <w:r>
        <w:rPr>
          <w:rFonts w:cs="Tahoma;Times New Roman" w:ascii="Tahoma;Times New Roman" w:hAnsi="Tahoma;Times New Roman"/>
          <w:b/>
        </w:rPr>
        <w:t>4. Ориентировочный план - график оказания услуг технического обслуживания, замены фискальных накопителей, подключение к ОФД**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567" w:hanging="1134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726"/>
        <w:gridCol w:w="2268"/>
        <w:gridCol w:w="2268"/>
      </w:tblGrid>
      <w:tr>
        <w:trPr>
          <w:trHeight w:val="882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1" w:leader="none"/>
              </w:tabs>
              <w:ind w:left="19" w:hanging="19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Месяц оказания услуг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именование услуги</w:t>
            </w:r>
          </w:p>
        </w:tc>
      </w:tr>
      <w:tr>
        <w:trPr>
          <w:trHeight w:val="653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1" w:leader="none"/>
              </w:tabs>
              <w:snapToGrid w:val="false"/>
              <w:ind w:left="19" w:hanging="19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jc w:val="center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Техническое обслуживание ККТ, 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Замена фискального накопителя, шт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Подключение к ОФД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нварь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евраль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рт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прель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ай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юнь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юль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густ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нтябрь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ктябрь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ябрь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кабрь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Итого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ind w:left="567" w:hanging="1134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vanish/>
        </w:rPr>
      </w:pPr>
      <w:r>
        <w:rPr>
          <w:rFonts w:cs="Tahoma;Times New Roman" w:ascii="Tahoma;Times New Roman" w:hAnsi="Tahoma;Times New Roman"/>
        </w:rPr>
        <w:t xml:space="preserve">**Периодичность оказания услуг может быть изменена в зависимости от производственной необходимости Заказчика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993" w:right="991" w:gutter="0" w:header="794" w:top="850" w:footer="2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1134" w:right="360" w:hanging="113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34"/>
        </w:tabs>
        <w:ind w:left="1434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2."/>
      <w:lvlJc w:val="left"/>
      <w:pPr>
        <w:tabs>
          <w:tab w:val="num" w:pos="1890"/>
        </w:tabs>
        <w:ind w:left="1890" w:hanging="36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2269"/>
        </w:tabs>
        <w:ind w:left="2269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64"/>
        </w:tabs>
        <w:ind w:left="50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12"/>
        </w:tabs>
        <w:ind w:left="392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113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  <w:tab w:val="left" w:pos="1276" w:leader="none"/>
      </w:tabs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923" w:leader="underscore"/>
      </w:tabs>
      <w:ind w:left="567" w:hanging="11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  <w:sz w:val="20"/>
      <w:szCs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Пункт Знак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5"/>
    <w:qFormat/>
    <w:rPr/>
  </w:style>
  <w:style w:type="character" w:styleId="Style9">
    <w:name w:val="Основной текст с отступом Знак"/>
    <w:basedOn w:val="Style5"/>
    <w:qFormat/>
    <w:rPr/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FontStyle47">
    <w:name w:val="Font Style47"/>
    <w:qFormat/>
    <w:rPr>
      <w:rFonts w:ascii="Trebuchet MS" w:hAnsi="Trebuchet MS" w:cs="Trebuchet MS"/>
      <w:sz w:val="20"/>
      <w:szCs w:val="20"/>
    </w:rPr>
  </w:style>
  <w:style w:type="character" w:styleId="Style12">
    <w:name w:val="Верхний колонтитул Знак"/>
    <w:basedOn w:val="Style5"/>
    <w:qFormat/>
    <w:rPr/>
  </w:style>
  <w:style w:type="character" w:styleId="H2">
    <w:name w:val="h2 Знак"/>
    <w:qFormat/>
    <w:rPr>
      <w:sz w:val="24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Абзац списка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Wpcf7listitemlabel">
    <w:name w:val="wpcf7-list-item-label"/>
    <w:basedOn w:val="Style5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7">
    <w:name w:val="Основной текст (7)_"/>
    <w:qFormat/>
    <w:rPr>
      <w:rFonts w:ascii="Tahoma;Times New Roman" w:hAnsi="Tahoma;Times New Roman" w:eastAsia="Tahoma;Times New Roman" w:cs="Tahoma;Times New Roman"/>
      <w:b/>
      <w:bCs/>
      <w:shd w:fill="FFFFFF" w:val="clear"/>
    </w:rPr>
  </w:style>
  <w:style w:type="character" w:styleId="71">
    <w:name w:val="Основной текст (7) + Не полужирный"/>
    <w:qFormat/>
    <w:rPr>
      <w:rFonts w:ascii="Tahoma;Times New Roman" w:hAnsi="Tahoma;Times New Roman" w:eastAsia="Tahoma;Times New Roman" w:cs="Tahoma;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ind w:left="1134" w:right="6377" w:hanging="113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Подпункт"/>
    <w:basedOn w:val="Normal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Normal"/>
    <w:qFormat/>
    <w:pPr>
      <w:numPr>
        <w:ilvl w:val="0"/>
        <w:numId w:val="2"/>
      </w:numPr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1134"/>
    </w:pPr>
    <w:rPr>
      <w:sz w:val="22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1134"/>
    </w:pPr>
    <w:rPr>
      <w:sz w:val="24"/>
    </w:rPr>
  </w:style>
  <w:style w:type="paragraph" w:styleId="21">
    <w:name w:val="Основной текст 2"/>
    <w:basedOn w:val="Normal"/>
    <w:qFormat/>
    <w:pPr/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1134"/>
    </w:pPr>
    <w:rPr/>
  </w:style>
  <w:style w:type="paragraph" w:styleId="TextBodyIndent">
    <w:name w:val="Body Text Indent"/>
    <w:basedOn w:val="Normal"/>
    <w:pPr>
      <w:spacing w:before="0" w:after="120"/>
      <w:ind w:left="283" w:hanging="1134"/>
    </w:pPr>
    <w:rPr/>
  </w:style>
  <w:style w:type="paragraph" w:styleId="Style24">
    <w:name w:val="Абзац списка"/>
    <w:basedOn w:val="Normal"/>
    <w:qFormat/>
    <w:pPr>
      <w:ind w:left="708" w:hanging="1134"/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Пункт-3"/>
    <w:basedOn w:val="Normal"/>
    <w:qFormat/>
    <w:pPr>
      <w:tabs>
        <w:tab w:val="clear" w:pos="709"/>
        <w:tab w:val="left" w:pos="1701" w:leader="none"/>
        <w:tab w:val="left" w:pos="1985" w:leader="none"/>
      </w:tabs>
      <w:kinsoku w:val="false"/>
      <w:overflowPunct w:val="false"/>
      <w:autoSpaceDE w:val="false"/>
      <w:spacing w:lineRule="auto" w:line="288"/>
      <w:ind w:left="284" w:hanging="0"/>
      <w:jc w:val="both"/>
    </w:pPr>
    <w:rPr>
      <w:sz w:val="28"/>
      <w:szCs w:val="28"/>
    </w:rPr>
  </w:style>
  <w:style w:type="paragraph" w:styleId="6">
    <w:name w:val="Пункт-6"/>
    <w:basedOn w:val="Normal"/>
    <w:qFormat/>
    <w:pPr>
      <w:tabs>
        <w:tab w:val="clear" w:pos="709"/>
        <w:tab w:val="left" w:pos="1701" w:leader="none"/>
      </w:tabs>
      <w:spacing w:lineRule="auto" w:line="288"/>
      <w:ind w:left="0" w:firstLine="567"/>
      <w:jc w:val="both"/>
    </w:pPr>
    <w:rPr>
      <w:sz w:val="28"/>
    </w:rPr>
  </w:style>
  <w:style w:type="paragraph" w:styleId="M">
    <w:name w:val="m_ПростойТекст"/>
    <w:basedOn w:val="Normal"/>
    <w:qFormat/>
    <w:pPr>
      <w:ind w:left="0" w:hanging="0"/>
      <w:jc w:val="both"/>
    </w:pPr>
    <w:rPr>
      <w:sz w:val="24"/>
      <w:szCs w:val="24"/>
    </w:rPr>
  </w:style>
  <w:style w:type="paragraph" w:styleId="M1">
    <w:name w:val="m_1_Пункт"/>
    <w:basedOn w:val="M"/>
    <w:next w:val="M"/>
    <w:qFormat/>
    <w:pPr>
      <w:keepNext w:val="true"/>
      <w:numPr>
        <w:ilvl w:val="0"/>
        <w:numId w:val="4"/>
      </w:numPr>
    </w:pPr>
    <w:rPr>
      <w:b/>
      <w:caps/>
    </w:rPr>
  </w:style>
  <w:style w:type="paragraph" w:styleId="M2">
    <w:name w:val="m_2_Пункт"/>
    <w:basedOn w:val="M"/>
    <w:next w:val="M"/>
    <w:qFormat/>
    <w:pPr>
      <w:keepNext w:val="true"/>
      <w:numPr>
        <w:ilvl w:val="0"/>
        <w:numId w:val="4"/>
      </w:numPr>
      <w:tabs>
        <w:tab w:val="clear" w:pos="709"/>
        <w:tab w:val="left" w:pos="510" w:leader="none"/>
      </w:tabs>
    </w:pPr>
    <w:rPr>
      <w:b/>
    </w:rPr>
  </w:style>
  <w:style w:type="paragraph" w:styleId="M3">
    <w:name w:val="m_3_Пункт"/>
    <w:basedOn w:val="M"/>
    <w:next w:val="M"/>
    <w:qFormat/>
    <w:pPr>
      <w:numPr>
        <w:ilvl w:val="0"/>
        <w:numId w:val="4"/>
      </w:numPr>
    </w:pPr>
    <w:rPr>
      <w:b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left="0"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left="0"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360" w:after="540"/>
      <w:ind w:left="0" w:hanging="0"/>
      <w:jc w:val="both"/>
    </w:pPr>
    <w:rPr>
      <w:rFonts w:ascii="Tahoma;Times New Roman" w:hAnsi="Tahoma;Times New Roman" w:eastAsia="Tahoma;Times New Roman" w:cs="Tahoma;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53:00Z</dcterms:created>
  <dc:creator>GorbunovI</dc:creator>
  <dc:description/>
  <cp:keywords/>
  <dc:language>en-US</dc:language>
  <cp:lastModifiedBy>Попова Анна Германовна</cp:lastModifiedBy>
  <cp:lastPrinted>2024-09-16T09:41:00Z</cp:lastPrinted>
  <dcterms:modified xsi:type="dcterms:W3CDTF">2024-10-17T11:45:00Z</dcterms:modified>
  <cp:revision>27</cp:revision>
  <dc:subject/>
  <dc:title>Присвоен  № ЛОТА ________________</dc:title>
</cp:coreProperties>
</file>